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shatalina_ag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338 Шаталина Алёна Геннадь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Сергей Валерьевич Охлопков тел. 8(3955) 503-140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остекления с заменой оконных блоков в помещении электролизерной здание БВО на филиале ТЭЦ-9 в г. 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остекления с заменой оконных блоков в помещении электролизерной здание БВО на филиале ТЭЦ-9 в г. 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25.10.2023г.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54 482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70 896,4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2 год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 (Утверждены приказом Минэнерго России от 25.10.2017 №1013)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u w:val="single"/>
        </w:rPr>
        <w:t>- СТО 70238424.27.100.003-2008 "Здания и сооружения ТЭС. Организация эксплуатации и технического обслуживания. Нормы и требования"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ГОСТ 23166 — 2021 «Конструкции оконные и балконные светопрозрачные ограждающие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ГОСТ 30971-2012 Швы мотажные узлов примыкания оконных блоков к стеновым панелям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РД 34.03.201-97 «Правила техники безопасности при эксплуатации тепломеханичес-кого оборудования электростанций и тепловых сетей»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Правила по охране труда при работе на высоте (утв. Приказом Минтруда России от 16.11.2020г. №782н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6.07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7.07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4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строительных работ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требований охраны труда,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приказ о допуске к самостоятельной работе персонала.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о проверке знаний по специальности, проверке знаний требований охраны труда и при работе на высоте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talina_ag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atalina Alena</cp:lastModifiedBy>
  <cp:lastPrinted>2014-03-03T11:28:00Z</cp:lastPrinted>
  <dcterms:modified xsi:type="dcterms:W3CDTF">2023-07-18T08:17:00Z</dcterms:modified>
  <cp:revision>3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